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3100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Vastavalt Riigimetsa Majandamise Keskuse juhatuse 29.08.2023.a. otsusega 1-32/50 kinnitatud RMK õigus- ja hangete osakonna põhimääruse punktidele 2.2.4. ja 5.4.5 ja tugiteenuste juhi 26.04.2024.a. käskkirjale nr 1-5/40 „Puhkuse asendaja määramine“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 i i a  l ä b i  e-menetlusena ehitustööde väikehange (alla ehitustööde lihthanke piirmäära maksumusega hankemenetlus) „RMK Õmma metsaonni, käimla ja platvormi rekonstrueerimine“ (279220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 o o d u s t a n  punktis 1 nimetatud hanke komisjoni alljärgnevas koosseisus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1. Marge Rebane, külastuskorraldusosakonna taristuspetsialist, komisjoni esimees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2. Kaidi Maran, külastuskorraldusosakonna maastikukaitse-seire spetsialist, komisjoni lii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3. Tarmo Denks, külastuskorraldusosakonna piirkonnajuht, komisjoni lii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570" w:hanging="0"/>
        <w:jc w:val="both"/>
        <w:rPr/>
      </w:pPr>
      <w:r>
        <w:rPr/>
        <w:t>2.4. Marju Pajumets, külastuskorraldusosakonna külastusala juht.</w:t>
      </w:r>
    </w:p>
    <w:p>
      <w:pPr>
        <w:pStyle w:val="Loendilik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ä ä r a n  hanketoimingute läbiviimise eest vastutavaks isikuks hankejurist Maarja-Viorika Vasko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  <w:t>k i n n i t a n 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aana Hanikat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rist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osakonnajuhataja ülesannetes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01:00Z</dcterms:created>
  <dc:creator>Kerstinav</dc:creator>
  <dc:description/>
  <cp:keywords/>
  <dc:language>en-US</dc:language>
  <cp:lastModifiedBy>Maarja-Viorika Vasko</cp:lastModifiedBy>
  <cp:lastPrinted>2021-11-30T14:35:00Z</cp:lastPrinted>
  <dcterms:modified xsi:type="dcterms:W3CDTF">2024-05-06T06:35:00Z</dcterms:modified>
  <cp:revision>3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